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-</w:t>
      </w:r>
    </w:p>
    <w:p>
      <w:pPr>
        <w:pStyle w:val="Normal"/>
        <w:rPr/>
      </w:pPr>
      <w:r>
        <w:rPr/>
        <w:t>Communication Arts 8. _____</w:t>
      </w:r>
    </w:p>
    <w:p>
      <w:pPr>
        <w:pStyle w:val="Normal"/>
        <w:rPr/>
      </w:pPr>
      <w:r>
        <w:rPr/>
        <w:t>Date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Litera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irring Up Justice Uni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53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442"/>
        <w:gridCol w:w="2442"/>
        <w:gridCol w:w="1710"/>
        <w:gridCol w:w="1703"/>
      </w:tblGrid>
      <w:tr>
        <w:trPr/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rring Up Justice One Step at a Tim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ion- getting Opening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, effective attention getting open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getting opening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tates purpose or topic; does not attempt to capture audience’s attention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tures Convey Messag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ys strong clear message about an unjust act.  Shows evidence of research/understanding of the topic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ys(s) a clear message of an unjust act.  Shows some evidence of understanding/research of topic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s to present a message. Some evidence of research is present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s an unjust act.  Purpose is unclear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ment of Appropriate Moo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/Movie evoke(s) emotion and create an effective mood. Video clips/Music/words enhance emotional appeal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/Movie with the aide of the written/musical component evoke(s) effective</w:t>
            </w:r>
          </w:p>
          <w:p>
            <w:pPr>
              <w:pStyle w:val="Normal"/>
              <w:rPr/>
            </w:pPr>
            <w:r>
              <w:rPr/>
              <w:t>emotions/moo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/Movie depend(s) on words/music to evoke emotion/moo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tures/Movie do/does not evoke strong emotion/mood. 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ful Use of Resear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“SO WHAT?”/startling facts that adds to the message and mood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“SO WHAT?”/startling facts that adds to the message OR moo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facts that neither enhance nor distract the audience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distract audience from the message/mood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l to Ac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ending statement that moves audience to a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ending statement, but does not move audience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s a strong ending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s Requirem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satisfactor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Score:         /22 = _____</w:t>
            </w:r>
          </w:p>
        </w:tc>
      </w:tr>
      <w:tr>
        <w:trPr/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48:00Z</dcterms:created>
  <dc:creator>backup</dc:creator>
  <dc:description/>
  <cp:keywords/>
  <dc:language>en-US</dc:language>
  <cp:lastModifiedBy>backup</cp:lastModifiedBy>
  <cp:lastPrinted>2010-04-20T16:23:00Z</cp:lastPrinted>
  <dcterms:modified xsi:type="dcterms:W3CDTF">2010-04-22T14:48:00Z</dcterms:modified>
  <cp:revision>2</cp:revision>
  <dc:subject/>
  <dc:title>Name __________________-</dc:title>
</cp:coreProperties>
</file>